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ПРОЕКТ </w:t>
      </w:r>
    </w:p>
    <w:p>
      <w:pPr>
        <w:pStyle w:val="Heading2"/>
        <w:spacing w:lineRule="exact" w:line="360"/>
        <w:ind w:left="-426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говского сельского поселения Тимаш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спорта» на 2024-2026 годы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14 августа 2023 г. № 201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муниципальную программу Роговского сельского поселения Тимашевского района «Развитие физической культуры и спорта» на 2024-2026 годы (прилагается)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Роговского сельского поселения Тимашевского района  Бигдан Р.В. обеспечить размещение настоящего постановления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Контроль за выполнением настоящего постановления оставляю за собой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  </w:t>
      </w:r>
      <w:r>
        <w:rPr>
          <w:sz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О.А. Ракитя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Wologzhanina</cp:lastModifiedBy>
  <cp:lastPrinted>2014-10-29T09:26:00Z</cp:lastPrinted>
  <dcterms:modified xsi:type="dcterms:W3CDTF">2023-10-05T07:53:00Z</dcterms:modified>
  <cp:revision>115</cp:revision>
  <dc:subject/>
  <dc:title/>
</cp:coreProperties>
</file>